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Ку 1310/250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ВЛ-0,4кВ от ТП Ку 1310/250 кВ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Крот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Ку 1310/250</w:t>
      </w:r>
      <w:r>
        <w:rPr>
          <w:rFonts w:cs="Times New Roman" w:ascii="Times New Roman" w:hAnsi="Times New Roman"/>
          <w:b/>
          <w:bCs/>
        </w:rPr>
        <w:t>кВА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36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2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3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Ку 1310/250кВ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022 г. – реконструкция 3,36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7:09:00Z</dcterms:modified>
  <cp:revision>9</cp:revision>
  <dc:subject/>
  <dc:title/>
</cp:coreProperties>
</file>